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[l;B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[q;B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Hb;G"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[r;z"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[r;K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xv;m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xl;s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[g:P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xt;P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[r;q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xc;r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[b;f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hm'B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rWc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#qe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!x'l.vu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vm,v,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twOdl.wOT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whebb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5T05:13:00Z</dcterms:created>
  <dc:creator>Willy Arnold III</dc:creator>
  <dc:description/>
  <dc:language>en-US</dc:language>
  <cp:lastModifiedBy>Willy Arnold III</cp:lastModifiedBy>
  <cp:lastPrinted>2000-03-04T21:05:00Z</cp:lastPrinted>
  <dcterms:modified xsi:type="dcterms:W3CDTF">2000-03-05T05:13:00Z</dcterms:modified>
  <cp:revision>2</cp:revision>
  <dc:subject/>
  <dc:title>vwOB</dc:title>
</cp:coreProperties>
</file>